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t>Viens, le train</w:t>
        <w:br/>
      </w:r>
      <w:r>
        <w:rPr>
          <w:rFonts w:cs="Arial" w:ascii="Arial" w:hAnsi="Arial"/>
          <w:i/>
          <w:iCs/>
          <w:color w:val="0000FF"/>
          <w:sz w:val="20"/>
          <w:szCs w:val="20"/>
        </w:rPr>
        <w:tab/>
        <w:t>(Daniel Pompougnac, 201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plet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nuit tombée, je n'ai pas les rêves qu'il fau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nuit tombée, je n'ai pas le calme que j'attend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ars tout seul, sur la route, lune froide, je vois la gar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m'assois sur un banc,  je n'ai pas les rêves qu'il faut, qu'il faut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color w:val="FF00FF"/>
        </w:rPr>
        <w:t>Refrai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>Viens, le trai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Viens, le train 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plet 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La nuit tombée, moi, je vois mes fils, enfants, couri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s me sourient, me sourient, enfin, je crois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rends leur main, et l'on marche vers les rail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oir les trains qui arriven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plet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nuit tombée, je n'ai pas le calme que j'attend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ù sont mes gosses 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est l'heure de goûter, je croi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'entends ma mère qui m'appelle, là-bas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14:00Z</dcterms:created>
  <dc:creator>chalutier</dc:creator>
  <dc:description/>
  <cp:keywords/>
  <dc:language>en-US</dc:language>
  <cp:lastModifiedBy>chalutier</cp:lastModifiedBy>
  <dcterms:modified xsi:type="dcterms:W3CDTF">2012-12-14T17:32:00Z</dcterms:modified>
  <cp:revision>5</cp:revision>
  <dc:subject/>
  <dc:title/>
</cp:coreProperties>
</file>