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omplainte De Mandr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us étions vingt ou trente </w:t>
        <w:br/>
        <w:t>Brigands dans une bande</w:t>
        <w:br/>
        <w:t>Tous habillés de blanc</w:t>
        <w:br/>
        <w:t>A la mode des, vous m'entendez . . . .</w:t>
        <w:br/>
        <w:t>Tous habillés de blanc</w:t>
        <w:br/>
        <w:t xml:space="preserve">A la mode des marchands. </w:t>
        <w:br/>
        <w:br/>
        <w:t>La première volerie</w:t>
        <w:br/>
        <w:t>Que je fis dans ma vie,</w:t>
        <w:br/>
        <w:t xml:space="preserve">C'est d'avoir goupillé </w:t>
        <w:br/>
        <w:t xml:space="preserve">La bourse d'un, vous m'entendez. . . . </w:t>
        <w:br/>
        <w:t xml:space="preserve">C'est d'avoir goupillé </w:t>
        <w:br/>
        <w:t>La bourse d'un curé.</w:t>
        <w:br/>
        <w:br/>
        <w:t>J'entrais dedans la chambre,</w:t>
        <w:br/>
        <w:t xml:space="preserve">Mon Dieu, qu'elle était grande ! </w:t>
        <w:br/>
        <w:t>J'y trouvais mille écus,</w:t>
        <w:br/>
        <w:t xml:space="preserve">Je mis la main, vous m'entendez. . . . </w:t>
        <w:br/>
        <w:t>J'y trouvais mille écus,</w:t>
        <w:br/>
        <w:t>Je mis la main dessus.</w:t>
        <w:br/>
        <w:br/>
        <w:t>J'entrais dedans une autre,</w:t>
        <w:br/>
        <w:t>Mon Dieu, qu'elle était haute !</w:t>
        <w:br/>
        <w:t>De robes et de manteaux,</w:t>
        <w:br/>
        <w:t xml:space="preserve">J'en chargeais trois, vous m'entendez. . . . </w:t>
        <w:br/>
        <w:t>De robes et de manteaux,</w:t>
        <w:br/>
        <w:t>J'en chargeais trois chariots.</w:t>
        <w:br/>
        <w:br/>
        <w:t xml:space="preserve">Je les portais pour vendre, </w:t>
        <w:br/>
        <w:t xml:space="preserve">A la foire en Hollande. </w:t>
        <w:br/>
        <w:t>J'les vendis bon marché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ous m'entendez 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'les vendis bon marché,</w:t>
        <w:br/>
        <w:t>Ils ne m'avaient rien coûté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Ces Messieurs de Grenoble,</w:t>
        <w:br/>
        <w:t xml:space="preserve">Avec leurs longues robes, </w:t>
        <w:br/>
        <w:t>Et leurs bonnets carrés,</w:t>
        <w:br/>
        <w:t xml:space="preserve">M'eurent bientôt, vous m'entendez. . . . </w:t>
        <w:br/>
        <w:t>Et leurs bonnets carrés,</w:t>
        <w:br/>
        <w:t>M'eurent bientôt jugé.</w:t>
        <w:br/>
        <w:br/>
        <w:t xml:space="preserve">Ils m'ont jugé à pendre, </w:t>
        <w:br/>
        <w:t xml:space="preserve">Ah ! c'est dur à entendre ! </w:t>
        <w:br/>
        <w:t>A pendre et étrangler,</w:t>
        <w:br/>
        <w:t>Sur la place du, vous m'entendez. . . .</w:t>
        <w:br/>
        <w:t>A pendre et étrangler,</w:t>
        <w:br/>
        <w:t>Sur la place du marché.</w:t>
        <w:br/>
        <w:br/>
        <w:t>Monté sur la potence,</w:t>
        <w:br/>
        <w:t>Je regardais la France,</w:t>
        <w:br/>
        <w:t>J'y vis mes compagnons,</w:t>
        <w:br/>
        <w:t xml:space="preserve">A l'ombre d'un, vous m'entendez. . . . </w:t>
        <w:br/>
        <w:t>J'y vis mes compagnons,</w:t>
        <w:br/>
        <w:t>A l'ombre d'un buisson.</w:t>
        <w:br/>
        <w:br/>
        <w:t>Compagnons de misère,</w:t>
        <w:br/>
        <w:t>Allez dire à ma mère,</w:t>
        <w:br/>
        <w:t>Qu'elle ne me reverra plus,</w:t>
        <w:br/>
        <w:t xml:space="preserve">J'suis un enfant, vous m'entendez. . . . </w:t>
        <w:br/>
        <w:t>Qu'elle ne me reverra plus,</w:t>
        <w:br/>
        <w:t>J'suis un enfant perdu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38:00Z</dcterms:created>
  <dc:creator>vezere</dc:creator>
  <dc:description/>
  <cp:keywords/>
  <dc:language>en-US</dc:language>
  <cp:lastModifiedBy>vezere</cp:lastModifiedBy>
  <dcterms:modified xsi:type="dcterms:W3CDTF">2012-03-12T19:39:00Z</dcterms:modified>
  <cp:revision>3</cp:revision>
  <dc:subject/>
  <dc:title>La Complainte De Mandrin</dc:title>
</cp:coreProperties>
</file>